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79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Vizi közművagyon át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Az egészséges ivóvízhez való jog, mint az egészséghez való jog szerves része, az alkotmányos alapjogok közé tartozik. A lakosság egészséges ivóvízzel történő ellátását a </w:t>
      </w:r>
      <w:r>
        <w:rPr>
          <w:rFonts w:cs="Arial" w:ascii="Arial" w:hAnsi="Arial"/>
          <w:sz w:val="24"/>
          <w:szCs w:val="24"/>
        </w:rPr>
        <w:t xml:space="preserve">Magyarország helyi önkormányzatairól szóló 2011. évi CLXXXIX. törvény 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(a továbbiakban: Mötv.),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 települési önkormányzatok kötelezően ellátandó feladatává teszi, míg a szennyvízelvezetés, ártalommentes elhelyezés és - tisztítás a lakosság számarányának megfelelően tartozik a kötelezően ellátandó feladatok közé.</w:t>
      </w:r>
    </w:p>
    <w:p>
      <w:pPr>
        <w:pStyle w:val="Normal"/>
        <w:tabs>
          <w:tab w:val="clear" w:pos="708"/>
          <w:tab w:val="left" w:pos="3630" w:leader="none"/>
        </w:tabs>
        <w:spacing w:before="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A víziközmű-szolgáltatás főbb jogszabályi kereteit jelenleg az Mötv., az egyes állami tulajdonban lévő vagyontárgyak önkormányzatok tulajdonába adásáról szóló 1991. évi XXXIII. törvény (a továbbiakban: Vagyonátadó tv.) a vízgazdálkodásról szóló 1995 évi LVII. törvény (a továbbiakban: Vgtv.) és </w:t>
      </w:r>
      <w:r>
        <w:rPr>
          <w:rFonts w:cs="Arial" w:ascii="Arial" w:hAnsi="Arial"/>
          <w:sz w:val="24"/>
          <w:szCs w:val="24"/>
        </w:rPr>
        <w:t xml:space="preserve">víziközmű szolgáltatásokról szóló 2011. évi CCIX. törvény (a továbbiakban: Vksztv.) 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>határozza meg.</w:t>
      </w:r>
    </w:p>
    <w:p>
      <w:pPr>
        <w:pStyle w:val="NormlWeb"/>
        <w:spacing w:lineRule="auto" w:line="276" w:before="0" w:after="240"/>
        <w:ind w:right="150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Az Mötv.  13. §. (1) bekezdés szerint </w:t>
      </w:r>
    </w:p>
    <w:p>
      <w:pPr>
        <w:pStyle w:val="NormlWeb"/>
        <w:spacing w:lineRule="auto" w:line="276" w:before="0" w:after="240"/>
        <w:ind w:left="150" w:right="150" w:hanging="0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A helyi közügyek, valamint a helyben biztosítható közfeladatok körében ellátandó helyi önkormányzati feladatok különösen:</w:t>
      </w:r>
    </w:p>
    <w:p>
      <w:pPr>
        <w:pStyle w:val="NormlWeb"/>
        <w:spacing w:lineRule="auto" w:line="276" w:before="0" w:after="0"/>
        <w:ind w:left="148" w:right="147" w:hanging="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 ……..</w:t>
      </w:r>
    </w:p>
    <w:p>
      <w:pPr>
        <w:pStyle w:val="NormlWeb"/>
        <w:spacing w:lineRule="auto" w:line="276" w:before="0" w:after="0"/>
        <w:ind w:left="148" w:right="147" w:hanging="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</w:t>
      </w:r>
    </w:p>
    <w:p>
      <w:pPr>
        <w:pStyle w:val="NormlWeb"/>
        <w:spacing w:lineRule="auto" w:line="276" w:before="0" w:after="240"/>
        <w:ind w:left="150" w:right="150" w:hanging="40"/>
        <w:jc w:val="both"/>
        <w:rPr>
          <w:rFonts w:ascii="Arial" w:hAnsi="Arial" w:eastAsia="Calibri" w:cs="Arial"/>
          <w:lang w:eastAsia="en-US"/>
        </w:rPr>
      </w:pPr>
      <w:bookmarkStart w:id="0" w:name="pr73"/>
      <w:bookmarkStart w:id="1" w:name="pr53"/>
      <w:bookmarkEnd w:id="0"/>
      <w:bookmarkEnd w:id="1"/>
      <w:r>
        <w:rPr>
          <w:rFonts w:eastAsia="Calibri" w:cs="Arial" w:ascii="Arial" w:hAnsi="Arial"/>
          <w:lang w:eastAsia="en-US"/>
        </w:rPr>
        <w:t>21. víziközmű-szolgáltatás, amennyiben a víziközmű-szolgáltatásról szóló törvény rendelkezései szerint a helyi önkormányzat ellátásért felelősnek minősül.”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közigazgatási területén a közműves ivóvízellátást és közműves szennyvízelvezetést és -tisztítást, mint ágazati víziközmű-szolgáltatásokat a  DRV Zrt.  látja el, mely társaság felett a tulajdoni részesedés egésze a nemzeti vagyonba tartozik.  Az egyes víziközmű elemek egyrészt önkormányzati vagy állami tulajdonban állnak, megvalósított vagyonelemként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Vksztv. a víziközmű, illetve annak működtetéséhez szükséges eszközök három csoportját különbözteti meg az alábbiak szerint: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) víziközmű: olyan közcélú vízilétesítmény, amely település vagy települések közműves ivóvízellátását, vagy közműves szennyvízelvezetését  szolgálja, és amely kizárólag az állam vagy települési önkormányzat tulajdonába tartozhat,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endszerfüggetlen víziközmű-elem: a víziközmű olyan nem egyedi gyártású berendezése, alkotórésze, amely a víziközműtől állagsérelem nélkül elválasztható és a víziközmű-hálózaton vagy a hálózatok között szabadon áthelyezhető (pl. fogyasztásmérő berendezés, szennyvíz átemelő szivattyú, irányítástechnikai berendezés), és amely a víziközmű-szolgáltatás hatékonyabb megszervezése érdekében a víziközmű-tulajdonossal üzemeltetési szerződést kötött víziközműszolgáltató részére elidegeníthető, a víziközmű-szolgáltató tulajdonában állhat,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c) víziközmű működtető eszköz: a víziközmű-szolgáltatás ellátásának szakmai és technikai feltételrendszerét biztosító olyan eszköz, amely nem minősül víziközműnek, és amelyet a víziközmű-szolgáltató biztosít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ksztv. 79.§ (1) bekezdés alapján az a víziközmű, vagy víziközmű létrehozására irányuló beruházás, amely olyan gazdálkodó szervezet tulajdonában áll, mely felett a tulajdoni részesedés egésze a nemzeti vagyonba tartozik, 2013. január 1-jén az ellátásért felelős tulajdonába kerül. A tulajdonjog ez esetben a törvény erejénél fogva ingyenesen, a tulajdonjoghoz fűződő jogokkal és kötelezettségekkel együtt száll át.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79.§ (4) bekezdése alapján a vagyonátszállás az általános forgalmi adó szempontjából közcélú adománynak, a társasági adó szempontjából a víziközmű-szolgáltatást végző vállalkozási, bevételszerző tevékenységével összefüggő költségnek, ráfordításnak minősül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79.§ (3) bekezdése alapján, amennyiben a tulajdon átszállással érintett víziközmű olyan víziközmű-rendszernek képezi részét, amelynek több ellátásért felelőse is van, őket a tulajdon a már tulajdonukban lévő vagyonérték arányában illeti meg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tulajdonában az alábbi víziközmű elemek tartoznak: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Szennyvíz rendszer: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220"/>
        <w:gridCol w:w="1280"/>
        <w:gridCol w:w="1360"/>
        <w:gridCol w:w="1260"/>
      </w:tblGrid>
      <w:tr>
        <w:trPr>
          <w:trHeight w:val="51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z.hely.idő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ruttó érték (Ft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almozott Écs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érték (Ft)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RTINOVICS UTCAI SZENNYVÍZ (86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9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261 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631 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629 8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R. BABÓCSAY U. SZENNYVÍZ (34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1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20 1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75 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844 84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OMBFÖLDI (EGREGYI) SZENNYVÍZ (39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1.07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586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893 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692 9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DOMBFÖLDI SZENNYVÍZ (II. ÜTEM) (021/2 HRSZ)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4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79 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360 5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SZABÓ L. U. SZENNYVÍZ (433/3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82 3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4 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77 71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RANY J. U. SZENNYVÍZ (124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40 5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66 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74 4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RPÁD U. SZENNYVÍZ (1231/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3 122 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876 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245 6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ÜKI U. JÁRDA SZENNYVÍZE (1221/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319 3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592 3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27 0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EMPLOM-KÖZ SZENNYVÍZE (117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448 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21 7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426 9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ZRÍNYI U. SZENNYVÍZ (300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6.12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1 378 1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746 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631 6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YÍRFA U. SZENNYVÍZ (28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5.12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4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16 7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23 2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ORTUNA U. SZENNYVÍZ (405/1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290 3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228 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62 1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HUNYADI U. SZENNYVÍZ (42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2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14 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0 5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CSKE U. SZENNYVÍZ (446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659 6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928 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731 5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EM J. U. SZENNYVÍZ (46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18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15 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202 7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AGY I. U. SZENNYVÍZ (492/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59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79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610 4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ÖLGYFA U. SZENNYVÍZ (507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216 7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30 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86 4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NYÖ U. SZENNYVÍZ (530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91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75 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138 5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UDAI N.A. U. SZENNYVÍZ (53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2 956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893 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6 062 9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DÁCH U. SZENNYVÍZ (57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079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25 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953 10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KÁC U. SZENNYVÍZ (593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989 7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11 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78 6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VERES P. U. SZENNYVÍZ (599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95 0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08 9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86 0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GERSEI-PETHÖ U. SZENNYVÍZ (617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88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65 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718 4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ERZSENYI D. SÉTÁNY SZENNYVÍZE (62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8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75 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09 8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ÓZSA GY. U. SZENNYVÍZ (66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 04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909 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3 135 6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GYAR P. U. SZENNYVÍZ (677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54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63 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83 2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ISFALUDY S. U. SZENNYVÍZ (71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2 539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768 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5 770 4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ALASSI B. U. SZENNYVÍZ (720/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692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09 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282 2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VAJDA Á. U. SZENNYVÍZ (812/1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60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62 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42 34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PARK U. SZENNYVÍZ (96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 407 3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900 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506 9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G-PVC VEZETÉK (062/1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64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86 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57 6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M-PVC VEZETÉK (062/1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801 7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98 2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TEMELÖ AKNA (062/1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42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66 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75 3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G-PVC VEZETÉK (070/2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49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69 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79 5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M-PVC VEZETÉK (070/2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21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272 3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48 65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TEMELÖ AKNA (070/2 HRSZ SZENNYVÍZÁTEMELO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91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95 9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95 064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RPÁD-KÖZ SZENNYVÍZE (1235/7 HRSZ) (ÁRPÁD U. 10 ÉS 10/B TÁRSASHÁZAK ALATT)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7.07.1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203 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60 67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843 127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27 528 56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95 023 55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32 505 010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Ivóvíz rendszer: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1210"/>
        <w:gridCol w:w="1320"/>
        <w:gridCol w:w="1430"/>
        <w:gridCol w:w="1210"/>
      </w:tblGrid>
      <w:tr>
        <w:trPr>
          <w:trHeight w:val="510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z.hely.idő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ruttó érték (Ft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almozott Écs (Ft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érték (Ft)</w:t>
            </w:r>
          </w:p>
        </w:tc>
      </w:tr>
      <w:tr>
        <w:trPr>
          <w:trHeight w:val="48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ZRÍNYI U. IVÓVÍZ (É) (300 HRSZ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1.1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57 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24 2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33 369</w:t>
            </w:r>
          </w:p>
        </w:tc>
      </w:tr>
      <w:tr>
        <w:trPr>
          <w:trHeight w:val="48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VAJDA ÁKOS U. IVÓVÍZ (812/18 HRSZ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2.1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295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47 3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47 656</w:t>
            </w:r>
          </w:p>
        </w:tc>
      </w:tr>
      <w:tr>
        <w:trPr>
          <w:trHeight w:val="48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EGREGYI IVÓVÍZ (DOMBFÖLDI VEZETÉK) (2062 HRSZ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8.1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922 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64 5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57 924</w:t>
            </w:r>
          </w:p>
        </w:tc>
      </w:tr>
      <w:tr>
        <w:trPr>
          <w:trHeight w:val="495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DR. BABÓCSAY U. IVÓVÍZ (345 HRSZ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12.12.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57 55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16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55 389</w:t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432 65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38 3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894 338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 további víziközmű rendszerei állami tulajdont képeznek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V és az Önkormányzat között  Üzemeltetési Szerződés köttetett a  vízellátó és szennyvízelvezető rendszer teljes körű, folyamatos és szakszerű üzemeltetésére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V Zrt. 2013. október 7-én megkapta a Magyar Energetikai és Közmű-szabályozási Hivatal 1839/2013 sz. határozatát a társaság víziközmű-szolgáltatói működési engedélyének kiadásáró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ivatkozott határozatban azon közös víziközmű-rendszerek találhatók, amelyeken a Magyar Állam és az érintett önkormányzatok egyaránt ellátásért felelősnek minősülnek. Ezekre a víziközmű-rendszerekre a DRV Zrt. 6 hónapos időtartamra, ideiglenesen kapott működési engedély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évíz Város Önkormányzat tulajdonában lévő víziközművek a Magyar Állam és más önkormányzatok tulajdonában álló víziközművekhez kapcsolódnak, azokkal közös víziközműrendszert alkotnak, így ezek is a határozatban kerültek felsorolás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űködési engedélyről szóló határozat indokolásában szerepel,  hogy az ideiglenes működési engedély helyett a végleges működési engedély kiadásának feltétele, hogy a fent hivatkozott víziközmű-rendszerhez tartozó víziközművek tulajdonosai, mint ellátásért felelősök egy víziközmű-szolgáltatóval, egy közös üzemeltetési szerződést kössenek a teljes víziközmű-rendszer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értelmében legkésőbb 2014. március 31. napjáig kell az új üzemeltetési szerződést megkötni, aminek legfontosabb tudnivalói és teendői a következő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pviseleti jog meghatározás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A Vksztv. 15. (2) bekezdése alapján a víziközmű-rendszer üzemeltetése a rendszeren érintett ellátásért felelősök közössége és a víziközmű-szolgáltató között kötött üzemeltetési szerződés alapján lehetséges. A Vksztv. 9. (2) bekezdése alapján az állam tulajdonosi képviselője (MNV Zrt.) jár el az ellátásért felelősök képviseletében, ha a víziközmű-rendszeren az állam a közművagyon érték legalább 50%-a felett tulajdonjoggal rendelkez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eti jog megállapítása céljából ezért nyilatkoznunk kell a tulajdonunkban lévő víziközmű-vagyon könyvszerinti nettó érték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gazdasági osztályon vezetett nyilvántartás szerint a könyvszerinti nettó érték (2012. december 31. állapot) a tulajdonunkban lévő szennyvízhálózat esetében 132.505.010.- Ft, az ivóvíz hálózat pedig 4.894.338.- F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iközművek vagyonértékelés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ksztv. 12. §.-a alapján az új üzemeltetési szerződés megkötése előtt a közműtulajdonosoknak (a Magyar Állam és az érintett önkormányzatok) akkreditált céggel vagyonértékelést kell végeztetniük, amely az üzemeltetési szerződés kötelező mellékletét képez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íziközművek vagyonértékelésének szabályairól és a víziközmű-szolgáltatók által közérdekből közzéteendő adatokról szóló 24/2013. (V. 29.) NFM rendelet 2.§. (3) bekezdése alapján, ha több víziközmű-tulajdonosnak azonos működési területen vagyonértékelési kötelezettsége van, a vagyonértékelést azonos időpontban és feltételek mellett, együttműködve kell elvégezte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9.§.(4) bekezdése alapján a víziközmű-rendszer tulajdonosai az ellátásért felelős törvényben meghatározott kötelezettségei teljesítésével kapcsolatban felmerülő indokolt költségeket - eltérő megállapodás hiányában - a víziközmű-rendszeren fennálló vagyoni érdekeltségük nettó könyv szerinti értéke arányában viselik. A vagyonértékelés költsége nem ismert, jelenleg nem határozható me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iközművek térítésmentes állami tulajdonba adás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Vksztv. előírásai szerint amennyiben Hévíz rendelkezik víziközműnek minősíthető vagyonnal, a</w:t>
      </w:r>
      <w:r>
        <w:rPr>
          <w:rFonts w:cs="Arial" w:ascii="Arial" w:hAnsi="Arial"/>
          <w:sz w:val="24"/>
          <w:szCs w:val="24"/>
        </w:rPr>
        <w:t xml:space="preserve"> DRV Zrt. álláspontja szerint a Képviselőtestület ilyen irányú döntése alapján van jogszabályi lehetőség a tulajdonában álló víziközmű-vagyon térítésmentes állami tulajdonba adásának felajánlására. Amennyiben az állami tulajdonba adást a Magyar Állam nevében eljáró MNV Zrt. elfogadja, abban az esetben az Önkormányzat mentesül az ellátási felelősség - és a vele járó összes jelenbeli és jövőbeni kötelezettség - al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tulajdonában álló víziközművek térítésmentes állami tulajdonba adását el kívánjuk indítani, akkor azt jeleznünk kell a Drv Zrt. fel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térítésmentes állami tulajdonba adás az önkormányzat számára mindenképpen vagyonvesztéssel jár, ezért igencsak meggondolandó ez a lép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viziközmű vagyon  megtartása esetén a fent hivatkozott Vktsz. 9. §. (4) bekezdés szerinti, az ellátással járó igazolt költségeket a vegyes (Ök-i ill. állami) tulajdon esetén vagyoni érdekeltségük nettó könyvszerinti értéke alapján kötelesek viselni, ezket az elveket az Üzemeltetési Szerződésben kell lefektet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gkövetkezmények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ár hivatkozott, működési engedélyről szóló határozatban az engedélyező felhívta az érintett ellátásért felelősök figyelmét arra, hogy a Vksztv-ben vagy a felhatalmazása alapján kiadott külön jogszabályban foglalt kötelezettségeinek megszegése esetében a jogkövetkezményekre utalás mellett írásban felszólítja az ellátásért felelőst kötelezettségei betartására, vagy kormányrendeletben meghatározott mértékű bírságot szabhat ki a jogsértés tárgyi súlyára tekintett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egyes rendelkezéseinek végrehajtására kiadott 58/2013 (11.27.) kormányrendelet 52. (4) bekezdése alapján a Vksztv. 38. §. (3) bekezdése szerint kiszabható bírság felső hatá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ss) amennyiben az ellátásért felelős az állam, 25 millió forin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tt) egyéb ellátásért felelős esetében az ellátásért felelős éves előirányzati keretösszegének 0,5%-a, de legfeljebb 25 millió fori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állami illetve önkormányzati résztulajdonában álló rendszer esetében a működési engedélyt - tekintettel a szerződéses jogviszony rendezésének szükségességére - 6 hónapos időtartamra adta ki az engedélyező hivatal. Ezen időszak alatt, de legkésőbb 2014. március 31. napjáig szükséges a fenti kérdések rendezése és tulajdonostársak által közösen aláírt üzemeltetési szerződés megköt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ekkel kapcsolatos információk, teendők részletes ismertetése érdekében a DRV Zrt. a víziközmű-rendszeren érintett tulajdonosok részvételével tájékoztató fórumot szervezett 2014. január 9-én Siófokon, melyen részt vettü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órumon elhangzottak szerint az önkormányzatoknak el kell dönteniük, hogy a víziközmű vagyon térítésmentes állami tulajdonba adását kezdeményezik e, ha nem akkor ilyen tartalmú nyilatkozatot kell ad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ben leírtak szerint a térítésmentes állami tulajdonba adás az önkormányzat számára vagyonvesztéssel jár, és csökkenti az üzemeltetést ellátó Drv Zrt. felé a város érdekérvényesítési lehetőségeit, ezért a vagyonátadást nem javasolju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. március 31-ig megkötendő új üzemeltetési szerződés előkészítése fontos, jövőbemutató feladat, az önkormányzati érdek lehető legnagyobb érvényesítését kell benne elérni a jövőbeni fenntartás, üzemelés és nem utolsósorban a folyamatos viziközmű fejlesztések érdeké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kell érni hogy az új üzemeltetési szerződésben a Drv Zrt által az önkormányzat felé fizetendő eszközhasználati díj mértéke a jelenleg érvényes szerződés szerinti 1.260.00.0- Ft+Áfa  kerüljön felülvizsgálatra és  emel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-ben a képviselő-testület már tárgyalta a Drv Zrt üzemeltetésében lévő viziközművek műszaki állapotáról, a felújítási tervekről szóló előterjesztést. A 282/2012. (X. 30.) sz. határozata szerint  a Drv Zrt. a közművekre vonatkozó tervezett fejlesztési ütemeket megküldte. Az ütemterv végrehajtása érdekében tájékoztatásuk szerint a tervezési folyamat elindult. A határozati javaslat szerint kezdeményezni kívánjuk, hogy az ütemezés szerinti felújítási projektek mielőbb meginduljanak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január 14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víziközmű rendszerrel kapcsolatos tájékoztatást tudomásul vet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tulajdonában lévő víziközmű vagyonelemeket  állami tulajdonba nem adja át, felhatalmazza a polgármestert az erre irányuló nyilatkozat megtételé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, hogy a viziközművek vagyonértékelése céljából egyeztessen a a DRV Zrt-vel és vagyonértékelésre azonos időpontban és feltételek mellett együttműködve kerüljön s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ezdeményezi a jogszabályok szerint kötelező új üzemeltetési szerződés DRV Zrt. által történő elkészítését, és annak a Hévíz Város Önkormányzat részére 2014. március 1-ig történő megküldésé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üzemeltetési szerződés keretében kezdeményezi, hogy a DRV Zrt. által fizetett eszközhasználati díj kerüljön felülvizsgálatra, megemelés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ezdeményezi 282/2012. (X.30.) határozatára hivatkozással, hogy a Magyar Állam tulajdonában és  DRV Zrt. üzemeltetésében lévő Hévíz város területén nem üzembiztosan működő viziközművek felújítása a DRV Zrt által, a DRV  Zrt. ÜfmNy-467/2012 számú levelében foglalt ütemezés szerint megtörténjen.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4. február 5.</w:t>
      </w:r>
    </w:p>
    <w:p>
      <w:pPr>
        <w:pStyle w:val="Normal"/>
        <w:ind w:left="708" w:hanging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Vizi közművagyon átad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2"/>
      <w:szCs w:val="2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msor2">
    <w:name w:val="Címsor #2_"/>
    <w:basedOn w:val="Bekezdsalapbettpusa"/>
    <w:qFormat/>
    <w:rPr>
      <w:b/>
      <w:bCs/>
      <w:lang w:bidi="ar-SA"/>
    </w:rPr>
  </w:style>
  <w:style w:type="character" w:styleId="Tblzatfelirata2">
    <w:name w:val="Táblázat felirata (2)_"/>
    <w:basedOn w:val="Bekezdsalapbettpusa"/>
    <w:qFormat/>
    <w:rPr>
      <w:b/>
      <w:bCs/>
      <w:lang w:bidi="ar-SA"/>
    </w:rPr>
  </w:style>
  <w:style w:type="character" w:styleId="Szvegtrzs3">
    <w:name w:val="Szövegtörzs (3)_"/>
    <w:basedOn w:val="Bekezdsalapbettpusa"/>
    <w:qFormat/>
    <w:rPr>
      <w:b/>
      <w:bCs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imes New Roman" w:hAnsi="Times New Roman" w:eastAsia="Arial Unicode MS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sor21">
    <w:name w:val="Címsor #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Tblzatfelirata21">
    <w:name w:val="Táblázat felirata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31">
    <w:name w:val="Szövegtörzs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61">
    <w:name w:val="Szövegtörzs (6)"/>
    <w:basedOn w:val="Normal"/>
    <w:qFormat/>
    <w:pPr>
      <w:shd w:fill="FFFFFF" w:val="clear"/>
      <w:spacing w:lineRule="exact" w:line="202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9:00Z</dcterms:created>
  <dc:creator>Babics Tamás</dc:creator>
  <dc:description/>
  <cp:keywords/>
  <dc:language>en-US</dc:language>
  <cp:lastModifiedBy>babics</cp:lastModifiedBy>
  <cp:lastPrinted>2014-01-17T07:48:00Z</cp:lastPrinted>
  <dcterms:modified xsi:type="dcterms:W3CDTF">2014-01-22T14:15:00Z</dcterms:modified>
  <cp:revision>4</cp:revision>
  <dc:subject/>
  <dc:title/>
</cp:coreProperties>
</file>